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183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23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540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152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825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527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110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962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475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433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01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372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37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491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380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