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7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1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19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28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93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277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84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07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0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81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18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602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44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