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625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337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419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990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51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926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880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140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539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060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351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227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024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315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522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768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703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