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929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7690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8835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8363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0176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2146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7723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6812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3191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953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014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4634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972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9439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5058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