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1369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6662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38565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4429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895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8157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1894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2056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81689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7863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3126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709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7428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