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715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244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925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579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97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819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216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29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297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511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25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32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766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943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718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584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832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