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56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78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07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36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207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71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03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28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38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33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38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78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8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1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