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134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88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300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095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291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170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251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457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122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740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687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028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371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