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84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53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3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90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10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34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2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52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19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97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7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0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300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037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73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9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80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