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724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617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54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712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86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839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400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00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069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623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89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944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561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76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950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