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58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4589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7342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8479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69287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1779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69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5664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0519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4323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980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0058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4952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