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945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3216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8427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813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4227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2016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905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234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7070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6021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455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964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127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2938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0519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5760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6658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