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622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323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105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058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216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913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039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83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161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684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410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180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86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141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231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