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633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836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429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145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031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972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152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582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401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12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73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438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898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