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42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0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49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87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448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423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62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741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256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35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365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32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7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6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66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78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5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