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5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86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031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453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50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97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71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88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52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64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14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216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46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84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295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