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27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133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975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659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152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358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187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929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209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13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35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38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532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