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888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330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494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142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206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753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820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701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779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111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156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316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853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394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062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196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671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