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728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183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710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309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761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319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481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098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10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942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968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165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418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314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571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