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134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22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815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53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393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428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532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57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66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426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49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262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874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