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146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016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738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807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39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865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85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178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425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457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183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33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48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04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17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917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28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