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683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556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493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083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443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46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771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310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046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170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254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672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181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699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713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