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568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9135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610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0598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3102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2935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4607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8318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3852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5084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189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168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4857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