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031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122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104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877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63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56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301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477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507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98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08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37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339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661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059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832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75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