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2577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5359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4262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3347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284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0520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8859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6478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5240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6116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8012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9946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3255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9832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9312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