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0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31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642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560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955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30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93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486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7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27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5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7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0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