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56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66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29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124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454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200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99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58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62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86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23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66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599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00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707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608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707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