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189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650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984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477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118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451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930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025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146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909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985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497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093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369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032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