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83389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44264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14535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89436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66063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43426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28581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56902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59752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91016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52459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3431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67342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