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515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307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149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570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612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751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11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052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639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842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353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721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96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520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046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95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319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