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8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3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78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576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43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29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79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12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73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994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24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93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37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0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