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32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98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247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091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870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918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263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208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27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081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029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10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028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