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4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50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817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6807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447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39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43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40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7703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590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89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643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853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643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09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673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38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