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61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175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213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03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99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64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750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45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038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18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39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6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818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26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683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