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377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6861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425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756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8489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458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564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51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19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204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842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956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460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