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90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749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96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375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25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429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94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13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286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302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8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561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88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40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6093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714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02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