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561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503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812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84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341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274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30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691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78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036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14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7995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206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10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937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