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841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023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992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035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761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027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766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229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078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923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93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19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87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