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652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804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457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371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374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994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775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744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456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45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14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09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59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330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74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476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04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