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467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827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244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741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357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880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161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785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980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7887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66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101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667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385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783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