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68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34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02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7560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329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75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407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50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735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907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165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3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92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