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77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912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246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414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93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661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52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31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398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229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6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7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44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618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51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949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9230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