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805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931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345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4623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893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008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21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048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148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98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471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041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131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9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857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