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4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82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412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98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135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2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1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4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39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493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08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03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