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413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42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337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206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646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371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879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616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3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999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467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32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803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362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819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292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175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