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19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36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50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7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189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778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41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31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9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978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1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9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48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58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71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