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11112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21570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69705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71177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51178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76194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35956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57744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65507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34345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81785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18700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5399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