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027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487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77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79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002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427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126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406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335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204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212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15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82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505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89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343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281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