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111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195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03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22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832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343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39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072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2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997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582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187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53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52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