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95304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49866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53094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30310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125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887293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6111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31972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01092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15029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36692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61951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91631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